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4.4   Performance Evaluation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4.08 and 4.09</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b/>
          <w:b/>
          <w:bCs/>
          <w:spacing w:val="-3"/>
        </w:rPr>
      </w:pPr>
      <w:r>
        <w:rPr>
          <w:b/>
          <w:bCs/>
          <w:spacing w:val="-3"/>
        </w:rPr>
        <w:tab/>
      </w:r>
    </w:p>
    <w:p>
      <w:pPr>
        <w:pStyle w:val="Normal"/>
        <w:tabs>
          <w:tab w:val="clear" w:pos="720"/>
          <w:tab w:val="left" w:pos="-720" w:leader="none"/>
        </w:tabs>
        <w:suppressAutoHyphens w:val="true"/>
        <w:jc w:val="both"/>
        <w:rPr>
          <w:bCs/>
          <w:color w:val="FF0000"/>
          <w:spacing w:val="-3"/>
        </w:rPr>
      </w:pPr>
      <w:r>
        <w:rPr>
          <w:bCs/>
          <w:color w:val="FF0000"/>
          <w:spacing w:val="-3"/>
        </w:rPr>
        <w:t>[A performance evaluation program is required by the Recognition program.  Some cities have city-wide programs while others leave performance measurement up to individual departments.  Performance evaluations are excellent tools to assist supervisors in changing behavior and to provide positive feedback to employees.  Supervisors must be trained in conducting performance evaluations.  A training program is included in the attachments to this manual.]</w:t>
      </w:r>
    </w:p>
    <w:p>
      <w:pPr>
        <w:pStyle w:val="Normal"/>
        <w:tabs>
          <w:tab w:val="clear" w:pos="720"/>
          <w:tab w:val="left" w:pos="-720" w:leader="none"/>
        </w:tabs>
        <w:suppressAutoHyphens w:val="true"/>
        <w:jc w:val="both"/>
        <w:rPr>
          <w:color w:val="FF0000"/>
          <w:spacing w:val="-3"/>
        </w:rPr>
      </w:pPr>
      <w:r>
        <w:rPr>
          <w:color w:val="FF0000"/>
          <w:spacing w:val="-3"/>
        </w:rPr>
        <w:tab/>
        <w:tab/>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department bears an obligation to the public and its own personnel to hire and retain the best qualified officers.  Further, the department's community oriented policing philosophy demands that officers exhibit not only competent investigative skills but also that they succeed in communicating with many different individuals in a variety of contexts.  To that end, the department regularly and formally evaluates the performance of officers and other employees.  The evaluation system discussed herein serves both the interests of management and employees.  The purposes of the evaluation system are to (1) ensure fair and impartial personnel decisions, (2) maintain and improve performance, (3) provide a basis and a medium for personnel counseling, (4) assist decisions about the tenure of probationary employees, and (5) identify training need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outline and describe the departmental evaluation proces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Gener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ll employees shall be evaluated using the departmentally approved form.</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 xml:space="preserve">Supervisors will be trained in the evaluation process prior to conducting the evaluations. </w:t>
      </w:r>
      <w:r>
        <w:rPr>
          <w:spacing w:val="-3"/>
          <w:sz w:val="18"/>
          <w:szCs w:val="18"/>
        </w:rPr>
        <w:t>(TBP: 4.08, 4.09)</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ersonnel shall be rated as having demonstrated unacceptable, acceptable, or superior behavior. The rating is based on and reflects the observations and perceptions of rating personne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fter completion of probation, each officer shall be evaluated annually.  A satisfactory evaluation is an overall 3.0.  Officers who fail to receive an overall 3.0 may be placed on probation for a period determined by the Chief of Police.  Within the probation period, the officer shall receive remedial training in deficient areas, and demonstrate proficiency (or satisfactory improvement) in deficient areas. The training and improved behavior will be documented on the evaluation form.</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With the exception of probationary employees, all performance evaluations will cover one calendar year and shall be completed, signed by the employee and the rating supervisor, and turned in to the Chief of Police by the end of January each yea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evaluations shall be reviewed with the employee and placed in the employee’s personnel fi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newly hired employees and officers in their probationary year shall receive quarterly written evaluations if no significant deficiencies are observ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fficers shall be evaluated formally by their immediate supervisor.</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An officer who receives an unsatisfactory rating which he or she perceives to be unjust may appeal to the next level of the chain of command up to the Chief of Police.  The officer concerned must rebut the comments or rating in writing and submit the rebuttal through the chain of command.</w:t>
      </w:r>
    </w:p>
    <w:p>
      <w:pPr>
        <w:pStyle w:val="Normal"/>
        <w:tabs>
          <w:tab w:val="clear" w:pos="720"/>
          <w:tab w:val="left" w:pos="-720" w:leader="none"/>
          <w:tab w:val="left" w:pos="0" w:leader="none"/>
        </w:tabs>
        <w:suppressAutoHyphens w:val="true"/>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Evaluation of non-sworn employees and supervisor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Non-sworn employees shall be evaluated on forms used by the city for the purpos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upervisors shall be evaluated by their next level supervisor using the same form that is used for officers.  Under "comments" the rater shall refer to an attached page that will contain, in narrative form, comments concerning the individual’s supervisory performance.  The rater shall address, at a minimum, the following point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bility to instill in officers a high regard and respect for community-oriented policing ideals, the rule of law, civil rights, and concern for victim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bility to perceive performance weaknesses in his or her officers, conduct remedial training, and document improved proficienc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mmand of patrol techniques, methods, and investigative procedur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bility to reprimand, counsel, praise, or otherwise discipline his or her office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bility to take responsibility for the performance of his or her officers.</w:t>
      </w:r>
    </w:p>
    <w:p>
      <w:pPr>
        <w:pStyle w:val="ColorfulListAccent1"/>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53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4.4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40:00Z</dcterms:created>
  <dc:creator>Marlin Price</dc:creator>
  <dc:description/>
  <cp:keywords/>
  <dc:language>en-US</dc:language>
  <cp:lastModifiedBy>Max Westbrook</cp:lastModifiedBy>
  <dcterms:modified xsi:type="dcterms:W3CDTF">2015-01-02T17:42:00Z</dcterms:modified>
  <cp:revision>3</cp:revision>
  <dc:subject/>
  <dc:title/>
</cp:coreProperties>
</file>