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ERFORMANCE EVALUATION MANUAL</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b/>
          <w:color w:val="000000"/>
        </w:rPr>
        <w:t>GENERAL INSTRUCTIONS</w:t>
      </w:r>
      <w:r>
        <w:rPr>
          <w:color w:val="000000"/>
        </w:rPr>
        <w:t>:</w:t>
      </w:r>
    </w:p>
    <w:p>
      <w:pPr>
        <w:pStyle w:val="Normal"/>
        <w:jc w:val="both"/>
        <w:rPr>
          <w:color w:val="000000"/>
        </w:rPr>
      </w:pPr>
      <w:r>
        <w:rPr>
          <w:color w:val="000000"/>
        </w:rPr>
      </w:r>
    </w:p>
    <w:p>
      <w:pPr>
        <w:pStyle w:val="Normal"/>
        <w:jc w:val="both"/>
        <w:rPr/>
      </w:pPr>
      <w:r>
        <w:rPr>
          <w:color w:val="000000"/>
        </w:rPr>
        <w:t xml:space="preserve">Performance evaluation is an important process for both supervisors and employees.  It is a tool that can enhance the operation of the department, and it is also a process that allows employees to be both recognized for good performance and provided with recommendations for improvement.  Remember that if your employee succeeds, then you as a supervisor succeed. </w:t>
      </w:r>
      <w:r>
        <w:rPr>
          <w:b/>
          <w:bCs/>
          <w:color w:val="000000"/>
        </w:rPr>
        <w:t>While performance evaluation is not simple, it nevertheless remains a primary responsibility of those functioning in a supervisory role.</w:t>
      </w:r>
      <w:r>
        <w:rPr>
          <w:color w:val="000000"/>
        </w:rPr>
        <w:t xml:space="preserve"> </w:t>
      </w:r>
    </w:p>
    <w:p>
      <w:pPr>
        <w:pStyle w:val="Normal"/>
        <w:spacing w:before="280" w:after="280"/>
        <w:jc w:val="both"/>
        <w:rPr>
          <w:color w:val="000000"/>
        </w:rPr>
      </w:pPr>
      <w:r>
        <w:rPr>
          <w:color w:val="000000"/>
        </w:rPr>
        <w:t>All employees must have their performance evaluated in writing at least once a year.  For non-probationary employees, Performance evaluations will be completed no later than January 31 for the previous year.</w:t>
      </w:r>
    </w:p>
    <w:p>
      <w:pPr>
        <w:pStyle w:val="Normal"/>
        <w:spacing w:before="280" w:after="280"/>
        <w:jc w:val="both"/>
        <w:rPr/>
      </w:pPr>
      <w:r>
        <w:rPr>
          <w:b/>
          <w:bCs/>
          <w:color w:val="000000"/>
        </w:rPr>
        <w:t>Special Note for Supervisors of Probationary Employees:</w:t>
      </w:r>
      <w:r>
        <w:rPr>
          <w:color w:val="000000"/>
        </w:rPr>
        <w:t xml:space="preserve">  The probationary period allows the supervisor the opportunity to judge whether an employee is carrying out the duties in his/her job description.  In order for an employee to succeed, he or she must be provided with appropriate supervision, and adequate feedback.  The performance evaluation form you will complete for the probationary employee is the same as the form used for non-probationary employees.  On the cover sheet however, you will need to identify whether the review is a end of training, six months, nine months, or final review.  You will also be asked to recommend, or not recommend that the employee be continued in his/her appointment at the end of each review, or that an employee be reappointed as a permanent employee at the completion of his/her probationary period. </w:t>
      </w:r>
    </w:p>
    <w:p>
      <w:pPr>
        <w:pStyle w:val="Normal"/>
        <w:spacing w:before="280" w:after="280"/>
        <w:jc w:val="both"/>
        <w:rPr>
          <w:color w:val="000000"/>
        </w:rPr>
      </w:pPr>
      <w:r>
        <w:rPr>
          <w:color w:val="000000"/>
        </w:rPr>
        <w:t xml:space="preserve">The Sworn Officer Evaluation Form must be completed by the immediate supervisor.  Because a supervisor can forget instance that occurred during an early part of a rating cycle, it is imperative that supervisors maintain a notebook where the supervisor makes performance notes regarding officer activity on a daily basis.  This notebook as well as the officer’s personnel file should be reviewed prior to completing the performance evaluation. </w:t>
      </w:r>
    </w:p>
    <w:p>
      <w:pPr>
        <w:pStyle w:val="Normal"/>
        <w:spacing w:before="280" w:after="280"/>
        <w:jc w:val="both"/>
        <w:rPr>
          <w:color w:val="000000"/>
        </w:rPr>
      </w:pPr>
      <w:r>
        <w:rPr>
          <w:color w:val="000000"/>
        </w:rPr>
        <w:t>Part I of the Evaluation Form requires the supervisor to rate the officer on the various job related functions of the job.  The supervisor should refer closely to the rating guide that is part of this manual to properly rate whether the officer is Superior, Acceptable, or Unacceptable.  Any rating of less than 3 must be accompanied by specific comments that justify the rating.  The comments that justify any rating of 3 or less will be placed on a separate sheet of paper entitled “Documentation” and should include details of how this was communicated to the employee and what actions were recommended to overcome the deficiency.</w:t>
      </w:r>
    </w:p>
    <w:p>
      <w:pPr>
        <w:pStyle w:val="Normal"/>
        <w:spacing w:before="280" w:after="280"/>
        <w:jc w:val="both"/>
        <w:rPr/>
      </w:pPr>
      <w:r>
        <w:rPr>
          <w:color w:val="000000"/>
        </w:rPr>
        <w:t>In Part II, supervisors must complete the performance narrative.  This section requires the supervisor to specifically identify positive performance and provide the officer with positive reinforcement for the outstanding work accomplished during the year.</w:t>
      </w:r>
    </w:p>
    <w:p>
      <w:pPr>
        <w:pStyle w:val="Normal"/>
        <w:spacing w:before="280" w:after="280"/>
        <w:jc w:val="both"/>
        <w:rPr>
          <w:color w:val="000000"/>
        </w:rPr>
      </w:pPr>
      <w:r>
        <w:rPr>
          <w:color w:val="000000"/>
        </w:rPr>
        <w:t>This section also requires the supervisor to identify any weaknesses the officer may have and to recommend actions for improvement.</w:t>
      </w:r>
    </w:p>
    <w:p>
      <w:pPr>
        <w:pStyle w:val="Normal"/>
        <w:spacing w:before="280" w:after="280"/>
        <w:jc w:val="both"/>
        <w:rPr>
          <w:color w:val="000000"/>
        </w:rPr>
      </w:pPr>
      <w:r>
        <w:rPr>
          <w:color w:val="000000"/>
        </w:rPr>
        <w:t xml:space="preserve">In Part III, the supervisor and officer should agree on at least three performance goals for the upcoming evaluation period.  Employee input on both goals and performance evaluations are important.  </w:t>
      </w:r>
    </w:p>
    <w:p>
      <w:pPr>
        <w:pStyle w:val="Normal"/>
        <w:spacing w:before="280" w:after="280"/>
        <w:jc w:val="both"/>
        <w:rPr>
          <w:color w:val="000000"/>
        </w:rPr>
      </w:pPr>
      <w:r>
        <w:rPr>
          <w:color w:val="000000"/>
        </w:rPr>
        <w:t xml:space="preserve">Remember that during the evaluation interview the communication should be two-way: the supervisor should use the opportunity to convey his/her assessment of the staff member's work, and encourage the staff member to comment on his/her own work.  Following the discussion, supervisors may make adjustments to the written evaluation if necessary.  Also remember to give the employee a copy of the evaluation for his/her records. </w:t>
      </w:r>
    </w:p>
    <w:p>
      <w:pPr>
        <w:pStyle w:val="NormalWeb"/>
        <w:spacing w:before="0" w:after="0"/>
        <w:rPr/>
      </w:pPr>
      <w:r>
        <w:rPr>
          <w:b/>
          <w:bCs/>
        </w:rPr>
        <w:t>PITFALLS IN MAKING PERFORMANCE APPRAISALS</w:t>
      </w:r>
      <w:r>
        <w:rPr/>
        <w:t xml:space="preserve"> </w:t>
      </w:r>
    </w:p>
    <w:p>
      <w:pPr>
        <w:pStyle w:val="NormalWeb"/>
        <w:spacing w:before="0" w:after="0"/>
        <w:rPr/>
      </w:pPr>
      <w:r>
        <w:rPr/>
      </w:r>
    </w:p>
    <w:p>
      <w:pPr>
        <w:pStyle w:val="NormalWeb"/>
        <w:numPr>
          <w:ilvl w:val="0"/>
          <w:numId w:val="1"/>
        </w:numPr>
        <w:spacing w:before="0" w:after="0"/>
        <w:rPr/>
      </w:pPr>
      <w:r>
        <w:rPr/>
        <w:t>The Isolated Incident</w:t>
        <w:br/>
        <w:t xml:space="preserve">No rating should be based on a few isolated performance incidents. When this is done, the rating is unfairly influenced by non-typical instances of favorable or unfavorable performances. </w:t>
        <w:br/>
        <w:t xml:space="preserve">  </w:t>
      </w:r>
    </w:p>
    <w:p>
      <w:pPr>
        <w:pStyle w:val="NormalWeb"/>
        <w:numPr>
          <w:ilvl w:val="0"/>
          <w:numId w:val="1"/>
        </w:numPr>
        <w:spacing w:before="0" w:after="0"/>
        <w:rPr/>
      </w:pPr>
      <w:r>
        <w:rPr/>
        <w:t>The "Halo" Effect</w:t>
        <w:br/>
        <w:t>The "Halo" effect occurs when one factor influences ratings on all factors. Examples: An employee's work is of good quality, therefore, other ratings (such as those on promptness or work quantity) are higher than normal. Another employee is frequently absent, with the result that the ratings on other factors are usually low.</w:t>
        <w:br/>
        <w:t xml:space="preserve">  </w:t>
      </w:r>
    </w:p>
    <w:p>
      <w:pPr>
        <w:pStyle w:val="NormalWeb"/>
        <w:numPr>
          <w:ilvl w:val="0"/>
          <w:numId w:val="1"/>
        </w:numPr>
        <w:spacing w:before="0" w:after="0"/>
        <w:rPr/>
      </w:pPr>
      <w:r>
        <w:rPr/>
        <w:t>The "Cluster" Tendency</w:t>
        <w:br/>
        <w:t>The tendency to consider everyone in the work group as above average, average, or below average. Some raters are considered "tough" because they normally "cluster" their people at a low level. Others are too lenient. "Clustering" overall ratings usually indicates that the rater has not sufficiently discriminated between high and low levels of performance.</w:t>
        <w:br/>
        <w:t xml:space="preserve">  </w:t>
      </w:r>
    </w:p>
    <w:p>
      <w:pPr>
        <w:pStyle w:val="NormalWeb"/>
        <w:numPr>
          <w:ilvl w:val="0"/>
          <w:numId w:val="1"/>
        </w:numPr>
        <w:spacing w:before="0" w:after="0"/>
        <w:rPr/>
      </w:pPr>
      <w:r>
        <w:rPr/>
        <w:t>Rating the Job and Not the Individual</w:t>
        <w:br/>
        <w:t>Individuals in more difficult jobs are often considered superior performers to those in lower-rated jobs. This normally means that confusion exists between the performance appraisal and how the job has been evaluated.</w:t>
        <w:br/>
        <w:t xml:space="preserve">  </w:t>
      </w:r>
    </w:p>
    <w:p>
      <w:pPr>
        <w:pStyle w:val="NormalWeb"/>
        <w:numPr>
          <w:ilvl w:val="0"/>
          <w:numId w:val="1"/>
        </w:numPr>
        <w:spacing w:before="0" w:after="0"/>
        <w:rPr/>
      </w:pPr>
      <w:r>
        <w:rPr/>
        <w:t>Length of Service Bias</w:t>
        <w:br/>
        <w:t>There is a tendency to allow the period of an individual's employment to influence the rating. Normally, performance levels should be higher as an individual gains training and experience, but this is not always the case.</w:t>
        <w:br/>
        <w:t xml:space="preserve">  </w:t>
      </w:r>
    </w:p>
    <w:p>
      <w:pPr>
        <w:pStyle w:val="NormalWeb"/>
        <w:numPr>
          <w:ilvl w:val="0"/>
          <w:numId w:val="1"/>
        </w:numPr>
        <w:spacing w:before="0" w:after="0"/>
        <w:rPr/>
      </w:pPr>
      <w:r>
        <w:rPr/>
        <w:t>Personality Conflicts</w:t>
        <w:br/>
        <w:t xml:space="preserve">Avoid judgments made purely on the basis of personality traits. Effective, efficient employees do not necessarily agree with everything a supervisor believes in or states. </w:t>
      </w:r>
    </w:p>
    <w:p>
      <w:pPr>
        <w:pStyle w:val="NormalWeb"/>
        <w:spacing w:before="0" w:after="0"/>
        <w:rPr>
          <w:b/>
          <w:b/>
          <w:bCs/>
        </w:rPr>
      </w:pPr>
      <w:r>
        <w:rPr>
          <w:b/>
          <w:bCs/>
        </w:rPr>
        <w:br/>
        <w:t>SUGGESTIONS FOR ACCURAT EVALUATIONS</w:t>
      </w:r>
    </w:p>
    <w:p>
      <w:pPr>
        <w:pStyle w:val="NormalWeb"/>
        <w:spacing w:before="0" w:after="0"/>
        <w:rPr>
          <w:b/>
          <w:b/>
          <w:bCs/>
        </w:rPr>
      </w:pPr>
      <w:r>
        <w:rPr>
          <w:b/>
          <w:bCs/>
        </w:rPr>
      </w:r>
    </w:p>
    <w:p>
      <w:pPr>
        <w:pStyle w:val="NormalWeb"/>
        <w:numPr>
          <w:ilvl w:val="1"/>
          <w:numId w:val="2"/>
        </w:numPr>
        <w:spacing w:before="0" w:after="0"/>
        <w:rPr/>
      </w:pPr>
      <w:r>
        <w:rPr/>
        <w:t xml:space="preserve">Consider the entire appraisal period. Try to enumerate high points and low points in performance, then assign a rating that typifies the individual's normal performance. Do not attempt to assign a rating to a performance indicator and then create justification to support it. Be able to explain the reason for each rating. </w:t>
      </w:r>
    </w:p>
    <w:p>
      <w:pPr>
        <w:pStyle w:val="NormalWeb"/>
        <w:numPr>
          <w:ilvl w:val="1"/>
          <w:numId w:val="2"/>
        </w:numPr>
        <w:spacing w:before="0" w:after="0"/>
        <w:rPr/>
      </w:pPr>
      <w:r>
        <w:rPr/>
        <w:t xml:space="preserve">Rate each indicator independently. When evaluating more than one person simultaneously, it may be helpful to rate all employees' performances on one indicator rather than one employee's performance on all factors. Use the summary evaluation to give substance to individual factors. </w:t>
      </w:r>
    </w:p>
    <w:p>
      <w:pPr>
        <w:pStyle w:val="NormalWeb"/>
        <w:numPr>
          <w:ilvl w:val="1"/>
          <w:numId w:val="2"/>
        </w:numPr>
        <w:spacing w:before="0" w:after="0"/>
        <w:rPr/>
      </w:pPr>
      <w:r>
        <w:rPr/>
        <w:t xml:space="preserve">In a group of people in similar jobs, performance is likely to be spread over most performance categories. Review your own record as a rater. Check the tendency to be either "too tough" or "too lenient" in your appraisals. </w:t>
      </w:r>
    </w:p>
    <w:p>
      <w:pPr>
        <w:pStyle w:val="NormalWeb"/>
        <w:numPr>
          <w:ilvl w:val="1"/>
          <w:numId w:val="2"/>
        </w:numPr>
        <w:spacing w:before="0" w:after="0"/>
        <w:rPr/>
      </w:pPr>
      <w:r>
        <w:rPr/>
        <w:t xml:space="preserve">Consider how an individual is performing in relation to what is expected. Rate the person's performance, not importance of the job. </w:t>
      </w:r>
    </w:p>
    <w:p>
      <w:pPr>
        <w:pStyle w:val="NormalWeb"/>
        <w:numPr>
          <w:ilvl w:val="1"/>
          <w:numId w:val="2"/>
        </w:numPr>
        <w:spacing w:before="0" w:after="0"/>
        <w:rPr/>
      </w:pPr>
      <w:r>
        <w:rPr/>
        <w:t xml:space="preserve">Recognize that some people may never achieve top ratings, regardless of length of service. Watch closely the progress of newcomers and be ready to recognize superior performance if it is achieved. </w:t>
      </w:r>
    </w:p>
    <w:p>
      <w:pPr>
        <w:pStyle w:val="NormalWeb"/>
        <w:spacing w:before="0" w:after="0"/>
        <w:rPr/>
      </w:pPr>
      <w:r>
        <w:rPr>
          <w:b/>
          <w:bCs/>
        </w:rPr>
        <w:br/>
      </w:r>
      <w:r>
        <w:rPr/>
        <w:t xml:space="preserve"> </w:t>
      </w:r>
    </w:p>
    <w:p>
      <w:pPr>
        <w:pStyle w:val="NormalWeb"/>
        <w:spacing w:before="0" w:after="0"/>
        <w:rPr/>
      </w:pPr>
      <w:r>
        <w:rPr/>
        <w:t>It is incumbent upon each employee, regardless of level or category, to perform in an exemplary manner reflecting those principles and disciplines upon which this department was founded. Used constructively, this program of performance evaluation can prove to be a valuable tool regarding individual career advancement, and result in increased productivity throughout all areas of the department.</w:t>
      </w:r>
    </w:p>
    <w:p>
      <w:pPr>
        <w:pStyle w:val="NormalWeb"/>
        <w:spacing w:before="0" w:after="0"/>
        <w:rPr/>
      </w:pPr>
      <w:r>
        <w:rPr/>
      </w:r>
    </w:p>
    <w:p>
      <w:pPr>
        <w:pStyle w:val="Normal"/>
        <w:tabs>
          <w:tab w:val="clear" w:pos="720"/>
          <w:tab w:val="center" w:pos="4680" w:leader="none"/>
        </w:tabs>
        <w:suppressAutoHyphens w:val="true"/>
        <w:jc w:val="both"/>
        <w:rPr>
          <w:b/>
          <w:b/>
          <w:bCs/>
          <w:spacing w:val="-3"/>
        </w:rPr>
      </w:pPr>
      <w:r>
        <w:rPr>
          <w:b/>
          <w:bCs/>
          <w:spacing w:val="-3"/>
        </w:rPr>
        <w:t>RATING SCALE VALUE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ab/>
        <w:t>The task of evaluating and rating an officer's performance shall be based on the following numerical scale value definitions.  These definitions serve as a means of standardizing the evaluation proc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DRIVING SKILLS:  STRESS CONDI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Involved in accident(s).  Overuses red/blue lights and siren.  Excessive and unnecessary speed.  Fails to slow for intersections or loses control on corner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Maintains control of vehicle.  Evaluates driving situations and reacts properly.  Proper speed for condi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High degree of reflex ability and competence in driving skills.  Superior judgment shown in use of lights and siren.  Controls speed skillful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w:t>
        <w:tab/>
        <w:t>DRIVING SKILLS:  NON-STRESS CONDI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Continually violates traffic law (red/blue lights, speed, stop signs, etc.).  Involved in chargeable accidents.  Lacks dexterity and coordination during vehicle operat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Able to maintain control of vehicle while being alert to activity outside vehicle.  Practices good defensive driving techniqu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Sets good examples of lawful, courteous driving while exhibiting good manipulative skill in operating the radio, using the street index, e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ORIENTATION SKILL</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Becomes disoriented when responding to stressful situations.  Unable to relate his/her location to their destination.  Unable to use map under stress.  Unable to determine compass directions during stressful situa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Aware of his/her location.  Able to use map effectively under stress.  Demonstrates good sense of direction when responding to stressful situa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Always responds quickly to stressful calls by the most appropriate route.  Does not have to refer to map.  Does not become disoriented during stressful situations.  Calmly operates the radio and coordinates the responses of other offic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  FIELD PERFORMANCE:  STRESS CONDI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l.</w:t>
        <w:tab/>
        <w:t>Unacceptable:  Becomes emotional and panic stricken.  Unable to function; loses temper.  Endangers safety of self and other officers and citizens by inattention to the demands of the job.</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Exhibits a calm and controlled attitude.  Can perform reasonably well at least in preventing a situation from deteriorating.  Reasonably conscious of officer safety measures and protection of citizens from further harm.</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Maintains control and brings order under virtually any circumstances without assistance.  Remembers and carries out key police duties proper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FIELD PERFORMANCE:  NON-STRESS CONDI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Confused and disoriented as to what action should be taken in a given situation.  Numerous specific examples of bad judgment can be show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Able to assess situation and take proper act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Requires no assistance and always takes proper action.  Excellent field judg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w:t>
        <w:tab/>
        <w:t>OFFICER SAFETY:  GENERAL</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Frequently fails to exercise basic officer safety precautions.  Exampl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a.</w:t>
        <w:tab/>
        <w:t>Exposes weapons (baton, handgun, etc) to suspect.</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b.</w:t>
        <w:tab/>
        <w:t>Fails to keep gun hand free during enforcement situations.</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c.</w:t>
        <w:tab/>
        <w:t>Stands directly in front of violator's car door.</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d.</w:t>
        <w:tab/>
        <w:t>Fails to control suspect's movements.</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e.</w:t>
        <w:tab/>
        <w:t>Does not maintain sight of violator while writing summons.</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f.</w:t>
        <w:tab/>
        <w:t>Fails to use illumination when necessary.</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g.</w:t>
        <w:tab/>
        <w:t>Fails to advise radio when leaving vehicle.</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h.</w:t>
        <w:tab/>
        <w:t>Fails to maintain good physical condition.</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i.</w:t>
        <w:tab/>
        <w:t>Fails to use or maintain personal safety equipment properly.</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j.</w:t>
        <w:tab/>
        <w:t>Does not foresee potentially dangerous situations.</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k.</w:t>
        <w:tab/>
        <w:t>Points weapon at other officers.</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l.</w:t>
        <w:tab/>
        <w:t>Stands too close to vehicular traffic.</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m.</w:t>
        <w:tab/>
        <w:t>Stands in front of door when knocking.</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n.</w:t>
        <w:tab/>
        <w:t>Fails to have weapon ready when appropriate.</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o.</w:t>
        <w:tab/>
        <w:t>Fails to cover other officers.</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p.</w:t>
        <w:tab/>
        <w:t>Fails to search police vehicle before duty or after transporting prisoners.</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q.</w:t>
        <w:tab/>
        <w:t>Fails to check equipment.</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r.</w:t>
        <w:tab/>
        <w:t>Fails to properly search or handcuff prisoner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Understands principles of officer safety and generally applies them.</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Always maintains position of safety and advantage.  Does not become unduly anxious or apprehensive, over-cautious or overconfid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w:t>
        <w:tab/>
        <w:t>OFFICER SAFETY:  WITH SUSPICIOUS PERSONS AND PRISONER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Frequently violates officer safety standards.  Fails to "pat search" or confronts suspicious persons while seated in patrol vehicle.  Fails to handcuff prisoners.  Fails to thoroughly search prisoners or vehicles.  Fails to maintain a position of advantage with prisoner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Generally displays awareness of potential danger from suspicious persons and prisoners.  Maintains position of advantag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Always maintains position of advantage and is alert to changing condi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8)</w:t>
        <w:tab/>
        <w:t>CONTROL OF CONFLICT:  VOICE COMMAN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Improper voice inflection, i.e., too soft, too loud, indecisive, confused commands, etc.  Few problems resolved as result of officer's oral direct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Speaks with authority in a calm, clear voic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Always appears to be in complete command through voice tone and bear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w:t>
        <w:tab/>
        <w:t>CONTROL OF CONFLICT:  PHYSICAL SKILL</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Cowardly, physically unable to handle most situations, or uses too much or too little force for given situa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Maintains control without excessive force.  Maintains self in good physical condit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Excellent knowledge of and ability to use restraining holds.  Always ready to use necessary force.  Maintains above average physical condi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0)</w:t>
        <w:tab/>
        <w:t>INVESTIGATIVE PROCEDUR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Does not plan an investigative strategy.  Cannot define investigative goals, i.e., successful prosecution, arrest, recovery of property, development of informants.  Leaves out important steps in investigations.  Fails to connect legal and departmental guidelines while conducting investigation.  Cannot coordinate aspects of the investigation, i.e., interviews, searches, notetaking, report-writing.</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Maintains command of a crime scene.  Able to assess the requirements of the situation concerning collection and preservation of evidence, interviews, and interrogations.  Undertakes most of these functions with little or no direct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Requires no supervision in organizing and undertaking an investigation.  Identifies all possible sources of physical evidence.  Identifies all potential witnesses and victims.  Conducts complete interview.  Uses time efficient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1)</w:t>
        <w:tab/>
        <w:t>REPORT WRITING:  ORGANIZATION AND DETAIL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Incapable of organizing events into written form.  Leaves out many important details.  Puts in inappropriate information.  Much of the work will have to be redon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Converts field events into a logical sequence of thought to include all elements of the situation.  The narrative leaves the reader with a good understanding of what took plac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A complete and detailed account of what occurred from beginning to end.  Written and organized so that any reader has a clear understanding of what occurred.  Full consideration is given to the needs of investigator/prosecu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2)</w:t>
        <w:tab/>
        <w:t>PROPER FORM SELECTION:  ACCURACY AND DETAIL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Unable to determine proper forms for given situations.  Forms filled out incorrectly or incompletel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Knows most standard forms and understands format.  Completes forms with reasonable accurac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Consistently and rapidly completes detailed forms with no assistance.  High degree of accuracy.</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3)</w:t>
        <w:tab/>
        <w:t>REPORT WRITING:  GRAMMAR/SPELLING/NEATNES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Illegible, misspelled words, incomplete sentence structur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Grammar, spelling, and neatness are satisfactory in that errors are rare and do not impair understanding.</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Very neat and legible.  No spelling mistakes and excellent gramma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4)</w:t>
        <w:tab/>
        <w:t>REPORT WRITING: APPROPRIATE TIME USE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Requires 2-3 hours to correctly complete a basic simple repor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Correctly completes simple basic reports in thirty minut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Correctly completes simple basic reports in no more time than that of a skilled veteran officer.  (Depending on the type of report, the time will va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5)</w:t>
        <w:tab/>
        <w:t>RADIO:  LISTENS AND COMPREHENDS TRANSMISS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Repeatedly misses call sign and is unaware of radio traffic in adjoining beats.  Frequently has to ask dispatcher to repeat transmissions or does not understand messag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Copies most radio transmissions directed at him/her. Generally aware of adjoining beat radio traffic.</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Always comprehends radio transmissions and makes a written record.  Always aware of and reacts to radio traffic in adjoining bea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6)</w:t>
        <w:tab/>
        <w:t>RADIO:  ARTICULATION OF TRANSMISS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Does not plan before transmitting message.  Under or over modulation, resulting in dispatcher or other units constantly asking for a repea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Uses proper procedure with short, clear, concise transmiss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Always uses proper procedure with clear, calm voice, even under stress condi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7)</w:t>
        <w:tab/>
        <w:t>SELF-INITIATED ACTIVIT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Does not see or avoids activity.  Does not follow up on situations; rationalizes suspicious circumstances.  Gets involved inappropriately too often.  Ignores departmentally defined problem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Recognizes and identifies suspected criminal activity.  Makes cases from routine activity.  Makes recommendations for directed patrol.  Promotes departmental crime-prevention programs.  Networks with private and public associations or agenci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Catalogs, maintains, and uses information given at briefings and from bulletins or crime reports for reasonable cause to stop persons or vehicles.  Makes quality arrests.  Shows balance in the type and extent of self-initiated activity.  Combines directed patrol with community involvement through development of mutual respect and trust.  Consistently develops and shares intelligence with other team officers.  Actively develops and nurtures Neighborhood Watch progra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8)</w:t>
        <w:tab/>
        <w:t>PROBLEM SOLVING/DECISION-MAKING ABILIT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Acts without thought or is indecisive.  Relies on others to make decisions.  Numerous examples of bad decisions or indecision can be show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Able to reason out problems and relate them to what he/she was taught.  Has good perception and ability to make own decisions.  Maintains minimal informal community contacts consistent with departmental community-oriented policing objectiv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Excellent perception in foreseeing problems and arriving at advanced decisions.  Makes timely, quality decisions.  Recommends or submits proposals concerning community partnerships to attack specific crime problems.  Adept at mediating, negotiating, solving community problems informally.  Acts as liaison to relevant non-profit agencies such as food banks and the Girl and Boy Scouts.  Consistently alert to ways of improving the quality of life in the officer's assigned commun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9)</w:t>
        <w:tab/>
        <w:t>COMMUNITY-POLICING OBJECTIV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Maintains a minimal reactive policing profile in the community.  Not proactive in developing informal community contacts or developing Neighborhood Watch alliances with citizens.  Minimal promotion of crime-prevention techniqu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Organizes Neighborhood Watch alliances with citizens; distributes crime-prevention literature and promotes crime-prevention methods and philosophy when interacting with citizens; gives referrals to social-assistance agencies.  Visits local businesses to enlist help in crime prevent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Not only offers citizen referrals to social-assistance agencies, but actively seeks and executes opportunities to link social services agencies to citizens, obtain code enforcement, and coordinate drug treatment, improved sanitation or animal control, or noise abatement.  Actively advises landlords, contractors, and others about CPTED (crime prevention through environmental design).  Organizes and coordinates the work of volunte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0)</w:t>
        <w:tab/>
        <w:t>KNOWLEDGE OF DEPARTMENTAL ORDER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Has little knowledge of departmental orders.  Makes no attempt to learn them.  Frequent violations of order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Familiar with most commonly applied rules and procedures; is able to apply them to most field situa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Exceptional working knowledge of rules, procedures, and ord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1)</w:t>
        <w:tab/>
        <w:t>KNOWLEDGE OF CRIMINAL LAW</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Does not know the elements of basic offenses.  Reports and performance continually show inability to apply criminal law to field situa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Has a working knowledge of commonly used sections of code.  Relates elements to observed criminal behavio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Outstanding knowledge of criminal law.  Able to apply laws to normal and unusual criminal activ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2)</w:t>
        <w:tab/>
        <w:t>KNOWLEDGE OF TRAFFIC LAW</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Does not know the elements of basic offenses.  Reports or actions continually show inability to apply traffic law to field situa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Has a working knowledge of commonly used sections of code.  Relates elements to observed traffic activit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Outstanding knowledge of traffic law.  Able to apply laws to normal and unusual traffic related activ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3)</w:t>
        <w:tab/>
        <w:t>ACCEPTANCE OF FEEDBACK: VERBAL/BEHAVIO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Argumentative, rationalizes, refuses to admit mistakes, refuses to make corrections.  Always considers feedback negativ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Accepts criticism in a positive manner and applies it to further learning.  Accepts responsibility for his or her mistak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Solicits feedback and criticism in order to improve performance.  Never argues with or blames oth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4)</w:t>
        <w:tab/>
        <w:t>RELATIONSHIPS WITH CITIZE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Abrupt, belligerent, overbearing, officious, introverted, or uncommunicativ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Courteous, friendly, and empathetic.  Communicates in a professional and unbiased manne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Establishes rapport and is always fai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5)</w:t>
        <w:tab/>
        <w:t>RELATIONSHIPS WITH SUPERVISORS, CO-WORKER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Constantly argues with other officers or other superior officers.  Belittles other officers or supervisors in front of other people.  Fails to adhere to chain of command.  Insubordinat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Able to establish a good relationship with other officers and supervisors.  Understands and adheres to chain of command.  Respects other officer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Establishes excellent relationships with other officers and supervisors.  Possesses thorough understanding of chain of command, and adheres to it.  Utmost respect shown to superior officers and peers as wel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6)</w:t>
        <w:tab/>
        <w:t>GENERAL DEMEANO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Officer cannot be depended upon to produce routine work without close supervision.  Does not adapt readily to new situations, work hours, changing assignments.  Tardy, complains about assignments, days off, duti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Officer generally displays initiative, interest in the job, willingness to take on new challenges or schedule changes.  Dependabl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Attentive beyond requirements of job.  Constantly analyzes own work performance and devises and tries new approaches to problems.  Consistently outstanding overall performance.  High interest in welfare and image of department.  Exempla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7)</w:t>
        <w:tab/>
        <w:t>GENERAL APPEARANC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Unacceptable:  Overweight, dirty shoes, uniforms, and leather.  Long messy hair.  Offensive body odo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Acceptable:  Neat, clean, and well-pressed uniform.  Cleaned and shined shoes and leather.  Well groomed hai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Superior:  Tailored uniforms, spit-shined shoes and leather.  Command bearing.</w:t>
      </w:r>
    </w:p>
    <w:p>
      <w:pPr>
        <w:pStyle w:val="Normal"/>
        <w:tabs>
          <w:tab w:val="clear" w:pos="720"/>
          <w:tab w:val="left" w:pos="-720" w:leader="none"/>
        </w:tabs>
        <w:suppressAutoHyphens w:val="true"/>
        <w:jc w:val="both"/>
        <w:rPr>
          <w:spacing w:val="-3"/>
        </w:rPr>
      </w:pPr>
      <w:r>
        <w:rPr>
          <w:spacing w:val="-3"/>
        </w:rPr>
        <w:tab/>
      </w:r>
    </w:p>
    <w:p>
      <w:pPr>
        <w:pStyle w:val="Normal"/>
        <w:rPr>
          <w:spacing w:val="-3"/>
        </w:rPr>
      </w:pPr>
      <w:r>
        <w:rPr>
          <w:spacing w:val="-3"/>
        </w:rPr>
      </w:r>
    </w:p>
    <w:p>
      <w:pPr>
        <w:pStyle w:val="Normal"/>
        <w:rPr/>
      </w:pPr>
      <w:r>
        <w:rPr/>
      </w:r>
    </w:p>
    <w:p>
      <w:pPr>
        <w:pStyle w:val="NormalWeb"/>
        <w:spacing w:before="0" w:after="0"/>
        <w:rPr/>
      </w:pPr>
      <w:r>
        <w:rPr/>
      </w:r>
    </w:p>
    <w:p>
      <w:pPr>
        <w:pStyle w:val="NormalWeb"/>
        <w:spacing w:before="0" w:after="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2:13:00Z</dcterms:created>
  <dc:creator>Marlin Price</dc:creator>
  <dc:description/>
  <dc:language>en-US</dc:language>
  <cp:lastModifiedBy>Marlin</cp:lastModifiedBy>
  <dcterms:modified xsi:type="dcterms:W3CDTF">2009-04-23T22:13:00Z</dcterms:modified>
  <cp:revision>2</cp:revision>
  <dc:subject/>
  <dc:title>PERFORMANCE EVALUATION MANUAL</dc:title>
</cp:coreProperties>
</file>